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pedeutika Vyučovania Informati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eno a priezvisko študenta:</w:t>
      </w:r>
      <w:r>
        <w:rPr>
          <w:sz w:val="20"/>
          <w:szCs w:val="20"/>
        </w:rPr>
        <w:tab/>
        <w:t xml:space="preserve"> Júlia Pálková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Zadanie úlohy:</w:t>
      </w:r>
      <w:r>
        <w:rPr>
          <w:sz w:val="20"/>
          <w:szCs w:val="20"/>
        </w:rPr>
        <w:tab/>
        <w:tab/>
        <w:tab/>
        <w:t>Televizne vysielanie – úvodná hodina k multimediálnemu hardwaru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Úloha je určená pre:</w:t>
      </w:r>
      <w:r>
        <w:rPr>
          <w:sz w:val="20"/>
          <w:szCs w:val="20"/>
        </w:rPr>
        <w:t xml:space="preserve"> </w:t>
        <w:tab/>
        <w:t xml:space="preserve">prvý rocník gymnázií (keď ju chceme použiť ako ukážku multimediálnych možností </w:t>
        <w:tab/>
        <w:tab/>
        <w:tab/>
        <w:t xml:space="preserve">počítača); rozšírené vyučovanie informatiky na stredných školách (výberový predmet, </w:t>
        <w:tab/>
        <w:tab/>
        <w:tab/>
        <w:t xml:space="preserve">škola so zameraním na informatiku) (ak chceme úlohu využiť aj na zoznámenie </w:t>
        <w:tab/>
        <w:tab/>
        <w:tab/>
        <w:t>žiakov so softwarom na úpravu zvuku a animovaného obrazu a vztvoriž z úlohy viac-</w:t>
        <w:tab/>
        <w:tab/>
        <w:tab/>
        <w:t>hodinový projekt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Vhodné pre menšie skupink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Predpokladáme, že deti už zvládli:</w:t>
      </w:r>
      <w:r>
        <w:rPr>
          <w:sz w:val="20"/>
          <w:szCs w:val="20"/>
        </w:rPr>
        <w:tab/>
        <w:t>základy práce s počítačo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24" w:hanging="2124"/>
        <w:rPr>
          <w:sz w:val="20"/>
          <w:szCs w:val="20"/>
        </w:rPr>
      </w:pPr>
      <w:r>
        <w:rPr>
          <w:b/>
          <w:sz w:val="20"/>
          <w:szCs w:val="20"/>
        </w:rPr>
        <w:t>Cieľ úlohy:</w:t>
      </w:r>
      <w:r>
        <w:rPr>
          <w:sz w:val="20"/>
          <w:szCs w:val="20"/>
        </w:rPr>
        <w:t xml:space="preserve"> </w:t>
        <w:tab/>
        <w:t xml:space="preserve">ukážeme si aké sú možnosti multimédiálnych súčastí ako kamera a mikrofón v spolupráci s niektorým sharewarom/softwarom na spracovávanie videa, ktorý má škola zakúpený  (pre úlohu nie je podstatný názov softwaru, len jeho funkčnosť) a trochu sa pri tom tvorivo zahráme, a niečo si z toho aj zapamätáme do budúcnosti a do živo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Návrh motivácie:</w:t>
      </w:r>
      <w:r>
        <w:rPr>
          <w:sz w:val="20"/>
          <w:szCs w:val="20"/>
        </w:rPr>
        <w:tab/>
        <w:t xml:space="preserve">zahráme sa so žiakmi na vysielanie vlastnej malej televíznej stanice. Natočíme </w:t>
        <w:tab/>
        <w:tab/>
        <w:tab/>
        <w:tab/>
        <w:t xml:space="preserve">jednoduchou kamerou (oko, digitálny fotoaparát prípadne ak máme k dispozícii </w:t>
        <w:tab/>
        <w:tab/>
        <w:tab/>
        <w:t xml:space="preserve">digitálnu kameru) niekoľko jednoduchých krátkych záberov – napríklad rozhovor </w:t>
        <w:tab/>
        <w:tab/>
        <w:tab/>
        <w:t xml:space="preserve">žiaka s učiteľom/spolužiakom, zábery z triedy a podobne, čím urobíme malú reportáž; </w:t>
        <w:tab/>
        <w:tab/>
        <w:tab/>
        <w:t xml:space="preserve">tak, že kamera aj mikrofón sú pripojené priamo do počítača a v priamom prenose žiaci </w:t>
        <w:tab/>
        <w:tab/>
        <w:tab/>
        <w:t xml:space="preserve">môžu sledovať (ak to software umožňuje) čo si práve nahrávajú. Samozrejme, že si to </w:t>
        <w:tab/>
        <w:tab/>
        <w:tab/>
        <w:t xml:space="preserve">potom so žiakmi ešte spoločne prehráme, prípadne sa môžeme porozprávať na tému </w:t>
        <w:tab/>
        <w:tab/>
        <w:tab/>
        <w:t xml:space="preserve">kde inde sa práve mikrofón a internetové „oko”/digitálny fotoaparát ako </w:t>
        <w:tab/>
        <w:tab/>
        <w:tab/>
        <w:tab/>
        <w:t xml:space="preserve">multimediálne pomôcky dajú využiť – napríklad v online komunikácii (to by následne </w:t>
        <w:tab/>
        <w:tab/>
        <w:tab/>
        <w:t xml:space="preserve">viedlo k ukážke NetMeetingu a možnosti komunikovať na diaľku cez internet aj </w:t>
        <w:tab/>
        <w:tab/>
        <w:tab/>
        <w:t>audio-video formou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V triedach, kde tejto úlohe môžeme venovať viac času, by sme sa následne po </w:t>
        <w:tab/>
        <w:tab/>
        <w:tab/>
        <w:tab/>
        <w:t xml:space="preserve">natočení nášho krátkeho televízneho príspevku (príspevkov) mohli zaoberať úpravou </w:t>
        <w:tab/>
        <w:tab/>
        <w:tab/>
        <w:t xml:space="preserve">tohoto (týchto) v danom software – odstrihnutie scény, ktorá sa nám nepáči, spojenie </w:t>
        <w:tab/>
        <w:tab/>
        <w:tab/>
        <w:t>viacerých scén, prechody medzi nimi, titulky... – celková úprava nášho výtvoru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1:22:00Z</dcterms:created>
  <dc:creator/>
  <dc:description/>
  <dc:language>en-US</dc:language>
  <cp:lastModifiedBy>Administrator</cp:lastModifiedBy>
  <dcterms:modified xsi:type="dcterms:W3CDTF">2004-05-09T18:20:00Z</dcterms:modified>
  <cp:revision>4</cp:revision>
  <dc:subject/>
  <dc:title/>
</cp:coreProperties>
</file>