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lang w:val="en-US"/>
        </w:rPr>
        <w:t>Meno:</w:t>
      </w:r>
      <w:r>
        <w:rPr>
          <w:lang w:val="en-US"/>
        </w:rPr>
        <w:tab/>
        <w:tab/>
        <w:t>J</w:t>
      </w:r>
      <w:r>
        <w:rPr/>
        <w:t>úlia Pálková</w:t>
      </w:r>
    </w:p>
    <w:p>
      <w:pPr>
        <w:pStyle w:val="Normal"/>
        <w:rPr/>
      </w:pPr>
      <w:r>
        <w:rPr>
          <w:b/>
        </w:rPr>
        <w:t>Rocník:</w:t>
      </w:r>
      <w:r>
        <w:rPr/>
        <w:tab/>
        <w:t>3FI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>
          <w:b/>
        </w:rPr>
        <w:t>Úloha:</w:t>
      </w:r>
      <w:r>
        <w:rPr/>
        <w:tab/>
        <w:tab/>
        <w:t>Vyhľadať na Internete zaujímavé detské stránky, ktoré by mohli byť použiteľné na hodinách vyučovania informatiky pre 5. a 6. ročník ZŠ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Najprv tie menej použiteľné: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2">
        <w:r>
          <w:rPr>
            <w:rStyle w:val="InternetLink"/>
          </w:rPr>
          <w:t>www.dtv.cz</w:t>
        </w:r>
      </w:hyperlink>
      <w:r>
        <w:rPr/>
        <w:t>:</w:t>
        <w:tab/>
        <w:t>stránka detskej televízie – vhodná akurát na ukážku a inšpiráciu detí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3">
        <w:r>
          <w:rPr>
            <w:rStyle w:val="InternetLink"/>
          </w:rPr>
          <w:t>www.whitehousekids.gov</w:t>
        </w:r>
      </w:hyperlink>
      <w:r>
        <w:rPr/>
        <w:t>:</w:t>
        <w:tab/>
        <w:t>škoda, že v angličtine, a len pre americké deti, ale je to dobrý nápad – stránka pre deti, ktorá ich oboznamuje s politikou USA, životom v Bielom dome, správami z Bieleho domu, kvízmi a hrami na tému politiky, histórie USA a prezidentov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4">
        <w:r>
          <w:rPr>
            <w:rStyle w:val="InternetLink"/>
          </w:rPr>
          <w:t>www.moje1noviny.cz</w:t>
        </w:r>
      </w:hyperlink>
      <w:r>
        <w:rPr/>
        <w:t xml:space="preserve">: </w:t>
        <w:tab/>
        <w:t>detské internetové noviny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Tie lepšie: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5">
        <w:r>
          <w:rPr>
            <w:rStyle w:val="InternetLink"/>
          </w:rPr>
          <w:t>www.cojeco.cz</w:t>
        </w:r>
      </w:hyperlink>
      <w:r>
        <w:rPr/>
        <w:t>:</w:t>
        <w:tab/>
        <w:t>encyklopédia na nete – vhodná ako ukážka vyhľadávania informácií, predtým než sa deti zoznámia s väčšími vyhľadávačmi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6">
        <w:r>
          <w:rPr>
            <w:rStyle w:val="InternetLink"/>
          </w:rPr>
          <w:t>www.ezavinac.cz</w:t>
        </w:r>
      </w:hyperlink>
      <w:r>
        <w:rPr/>
        <w:t>:</w:t>
        <w:tab/>
        <w:t>články o škole, počítačoch, programovaní, ale aj iných zaujímavostiach, diskuné fórum a nejaké tie hry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To najlepšie na koniec: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7">
        <w:r>
          <w:rPr>
            <w:rStyle w:val="InternetLink"/>
          </w:rPr>
          <w:t>www.detskyweb.cz</w:t>
        </w:r>
      </w:hyperlink>
      <w:r>
        <w:rPr/>
        <w:tab/>
        <w:t>možnosť diskusných skupín, možnosť písania článkov, e-mailová schránka, chat, zopár programov, midov obrázkov atď. na stiahnutie, plus detské omalovánky, hádanky, hlavolami, hry; a napríklad aj odkaz, kde môžeme nájsť tutoriál, ktorý sa snaží detským jazykom priblížiť deťom HTML a tvorbu stránok. Toto by sa možno mohlo dať využiť keď sa žiaci učia robiť stránky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hyperlink r:id="rId8">
        <w:r>
          <w:rPr>
            <w:rStyle w:val="InternetLink"/>
          </w:rPr>
          <w:t>www.alik.cz</w:t>
        </w:r>
      </w:hyperlink>
      <w:r>
        <w:rPr/>
        <w:t>:</w:t>
        <w:tab/>
        <w:t>veľmi milá stránka s množstvom aktivít, možnosť (až povinnosť, pre tých, čo sa nechcú len pozerať, ale aj zapojiť) vytvorenia vlastného konta, vlastná e-mailová schránka, diskusné skupiny, chat, možnosť poslať pohľadnicu, detská burza, denníček, množstvo článkov v detskom duchu, ku ktorým je možné viesť diskusiu – aj o internete a počítačoch, ale aj o iných zaujímavostiach a podujatiach. Myslím si, že by bolo pekné ísť s deťmi na túto stránku, aby si založili kontá a spolu s nimi by sme sa mohli učiť ako využívať všetky tieto ponúkané možnosti, plus by sa mohli naučiť aj čo-to o etike na Internete. Mne sa táto stránka rozhodne páčila najviac zo všetký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tv.cz/" TargetMode="External"/><Relationship Id="rId3" Type="http://schemas.openxmlformats.org/officeDocument/2006/relationships/hyperlink" Target="http://www.whitehousekids.gov/" TargetMode="External"/><Relationship Id="rId4" Type="http://schemas.openxmlformats.org/officeDocument/2006/relationships/hyperlink" Target="http://www.moje1noviny.cz/" TargetMode="External"/><Relationship Id="rId5" Type="http://schemas.openxmlformats.org/officeDocument/2006/relationships/hyperlink" Target="http://www.cojeco.cz/" TargetMode="External"/><Relationship Id="rId6" Type="http://schemas.openxmlformats.org/officeDocument/2006/relationships/hyperlink" Target="http://www.ezavinac.cz/" TargetMode="External"/><Relationship Id="rId7" Type="http://schemas.openxmlformats.org/officeDocument/2006/relationships/hyperlink" Target="http://www.detskyweb.cz/" TargetMode="External"/><Relationship Id="rId8" Type="http://schemas.openxmlformats.org/officeDocument/2006/relationships/hyperlink" Target="http://www.alik.cz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1:09:00Z</dcterms:created>
  <dc:creator>Administrator</dc:creator>
  <dc:description/>
  <dc:language>en-US</dc:language>
  <cp:lastModifiedBy>Administrator</cp:lastModifiedBy>
  <dcterms:modified xsi:type="dcterms:W3CDTF">2004-04-19T21:33:00Z</dcterms:modified>
  <cp:revision>2</cp:revision>
  <dc:subject/>
  <dc:title>Meno:</dc:title>
</cp:coreProperties>
</file>